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66" w:after="0"/>
        <w:jc w:val="center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0" w:name="c9c270cb-8db4-4b8a-a6c7-a5bbc00b9a2a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Республики Мордов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2ef03dff-ffc2-48f0-b077-ed4025dcdffe"/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Дубенского муниципального района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БОУ "Кочкуровская СОШ имени Народного учителя СССР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ргачева С.И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11"/>
        <w:spacing w:lineRule="auto" w:line="290" w:before="90" w:after="0"/>
        <w:ind w:left="0" w:right="-8" w:hanging="0"/>
        <w:jc w:val="center"/>
        <w:rPr>
          <w:sz w:val="36"/>
          <w:szCs w:val="36"/>
        </w:rPr>
      </w:pPr>
      <w:r>
        <w:rPr>
          <w:sz w:val="36"/>
          <w:szCs w:val="36"/>
        </w:rPr>
        <w:t>Выписка из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абочей программы ООПНОО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Литературное чтение на татарском языке»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2, 4 классов</w:t>
      </w:r>
    </w:p>
    <w:p>
      <w:pPr>
        <w:pStyle w:val="TextBody"/>
        <w:spacing w:lineRule="auto" w:line="29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чального</w:t>
      </w:r>
      <w:r>
        <w:rPr>
          <w:rFonts w:cs="Times New Roman" w:ascii="Times New Roman" w:hAnsi="Times New Roman"/>
          <w:b/>
          <w:spacing w:val="-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щего</w:t>
      </w:r>
      <w:r>
        <w:rPr>
          <w:rFonts w:cs="Times New Roman" w:ascii="Times New Roman" w:hAnsi="Times New Roman"/>
          <w:b/>
          <w:spacing w:val="-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ния</w:t>
      </w:r>
    </w:p>
    <w:p>
      <w:pPr>
        <w:pStyle w:val="TextBody"/>
        <w:spacing w:lineRule="auto" w:line="29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24-2025</w:t>
      </w:r>
      <w:r>
        <w:rPr>
          <w:rFonts w:cs="Times New Roman" w:ascii="Times New Roman" w:hAnsi="Times New Roman"/>
          <w:b/>
          <w:spacing w:val="4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чебный год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36"/>
        </w:rPr>
      </w:pPr>
      <w:r>
        <w:rPr>
          <w:rFonts w:cs="Times New Roman" w:ascii="Times New Roman" w:hAnsi="Times New Roman"/>
          <w:b/>
          <w:sz w:val="26"/>
          <w:szCs w:val="3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before="4" w:after="1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spacing w:lineRule="auto" w:line="290"/>
        <w:ind w:left="5954" w:hanging="328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TextBody"/>
        <w:spacing w:before="62" w:after="120"/>
        <w:ind w:right="575" w:hanging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курово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2024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Courier New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66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66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Литературное чтение на родном (татарском) языке» для 1–4 классов начального общего образования (далее – Программа) определяет содержание учебного предмета по годам обучения, основные методические стратегии обучения, воспитания и развития обучающихся средствами учебного предмета «Литературное чтение на родном (татарском) язы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следующих нормативных правовых документов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закон от 29 декабря 2012 г. № 273-ФЗ «Об образовании в Российской Федерации» (с изменениями и дополнениям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от 25 октября 1991 г. № 1807-1 «Оязыках народов Российской Федерации»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начального общего образования (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казом Министерства просвещения Российской Федерации от 31 мая 2021 г. № 28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основ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щего образования (одобре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решением федерального учебно-методического объединения по общему образованию, протокол № 1/22 от 18 марта 2022 г.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bookmarkStart w:id="2" w:name="_Hlk105160571"/>
      <w:bookmarkEnd w:id="2"/>
      <w:r>
        <w:rPr>
          <w:rFonts w:cs="Times New Roman" w:ascii="Times New Roman" w:hAnsi="Times New Roman"/>
          <w:sz w:val="28"/>
          <w:szCs w:val="28"/>
        </w:rPr>
        <w:t>Примерная программа воспитания (</w:t>
      </w:r>
      <w:r>
        <w:rPr>
          <w:rFonts w:cs="Times New Roman" w:ascii="Times New Roman" w:hAnsi="Times New Roman"/>
          <w:sz w:val="28"/>
          <w:szCs w:val="28"/>
          <w:lang w:val="ru-RU"/>
        </w:rPr>
        <w:t>одобрена решением федерального учебно-методического объединения по общему образованию, протокол № 2/20 от 2 июня 2020 г.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преподавания родных языков народов России (утверждена решением Коллегии Министерства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свещения РФ от 1 октября 2019 года № ПК-3ВН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05160571"/>
      <w:bookmarkEnd w:id="3"/>
      <w:r>
        <w:rPr>
          <w:rFonts w:cs="Times New Roman" w:ascii="Times New Roman" w:hAnsi="Times New Roman"/>
          <w:sz w:val="28"/>
          <w:szCs w:val="28"/>
        </w:rPr>
        <w:t>В основе Программы лежит системно-деятельностный подход, являющийся методологией федерального государственного образовательного стандарта. Программа ориентирована на целевые приоритеты, сформулированные в Примерной программе воспитания, и может служить основой для составления рабочих программ по учебному предмету «Литературное чтение на родном (татарском) языке».Авторы рабочих программ могут предложить собственный подход к структурированию учебного материала, определению последовательности его изучения, распределению часов по разделам и темам.</w:t>
      </w:r>
    </w:p>
    <w:p>
      <w:pPr>
        <w:pStyle w:val="Heading1"/>
        <w:spacing w:before="120" w:after="120"/>
        <w:rPr/>
      </w:pPr>
      <w:r>
        <w:rPr/>
        <w:t>Общая характеристика учебного предмета «Литературное чтение на родном (татарском) язык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итературного чтения на родном (татарском) языке направлен на формирование у младших школьников первоначальных знаний о татарской литературе, интереса к чтению, культуры восприятия художественного текста; на воспитание нравственности, любви к родному краю и государству через осознание своей национальной принадле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лассе учебный предмет «Литературное чтение на родном (татарском) языке» как систематический курс начинается после окончания курса «Обучение грамот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беспечивает межпредметные связи с другими дисциплинами гуманитарного цикла, особенно с учебным предметом «Родной (татарский) язык».</w:t>
      </w:r>
    </w:p>
    <w:p>
      <w:pPr>
        <w:pStyle w:val="Heading1"/>
        <w:spacing w:before="120" w:after="120"/>
        <w:rPr/>
      </w:pPr>
      <w:bookmarkStart w:id="4" w:name="_TOC_250009"/>
      <w:r>
        <w:rPr/>
        <w:t xml:space="preserve">Цель и задачи изучения учебного </w:t>
      </w:r>
      <w:bookmarkEnd w:id="4"/>
      <w:r>
        <w:rPr/>
        <w:t>предмета</w:t>
      </w:r>
      <w:bookmarkStart w:id="5" w:name="_TOC_250008"/>
      <w:r>
        <w:rPr/>
        <w:t xml:space="preserve">«Литературное чтение на родном (татарском) </w:t>
      </w:r>
      <w:bookmarkEnd w:id="5"/>
      <w:r>
        <w:rPr/>
        <w:t>языке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sz w:val="28"/>
          <w:szCs w:val="28"/>
        </w:rPr>
        <w:t>учебного предмета – воспитание ценностного отношения к татарской литературе как существенной части родной культуры, формирование грамотного читателя, который в будущем сможет самостоятельно выбирать книги и пользоваться библиотекой, ориентируясь на собственные предпочтения или исходя из поставленной учебной задачи, а также использовать свою читательскую деятельность как средство для само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Cs/>
          <w:sz w:val="28"/>
          <w:szCs w:val="28"/>
        </w:rPr>
        <w:t>изучения учебного предм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интереса к чтению и книге, формирование читательского кругозор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и совершенствование техники чтения вслух и про себя, развитие приемов понимания (восприятия и осмысления) текс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коммуникативных уме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устной и письменной речи учащихся на родном (татарском) языке (диалогической и монологической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нравственных и эстетических чувст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iCs/>
          <w:sz w:val="28"/>
          <w:szCs w:val="28"/>
        </w:rPr>
        <w:t xml:space="preserve">, обучение пониманию духовной сущности произведений;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способност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к творческой деятельности на родном (татарском) языке.</w:t>
      </w:r>
    </w:p>
    <w:p>
      <w:pPr>
        <w:pStyle w:val="Heading1"/>
        <w:spacing w:before="120" w:after="120"/>
        <w:rPr/>
      </w:pPr>
      <w:r>
        <w:rPr/>
        <w:t>Основные содержательные линии примерной рабочей программы учебного предмета «Литературное чтение на родном (татарском) язык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представлен в Программе следующими блоками: виды речевой и читательской деятельности, работа с текстом художественного произведения, литературоведческая пропедевтика, творческая деятельность обучающихся, круг детского чтения. В Программу включены лучшие образцы татарской детской литературы и татарского фольклора. При формировании содержания Программы учтены эстетическая и нравственная ценность текстов, их жанровое и тематическое разнообразие, читательские предпочтения. Произведения даны в рамках тематических разделов, обусловленных возрастом и интересам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направлено на воспитание нравственно развитой и ответственной личности, на формирование патриотических чувств через осознание своей национальной принадлежности.</w:t>
      </w:r>
    </w:p>
    <w:p>
      <w:pPr>
        <w:pStyle w:val="Heading1"/>
        <w:spacing w:before="120" w:after="120"/>
        <w:rPr/>
      </w:pPr>
      <w:bookmarkStart w:id="6" w:name="_Hlk110667020"/>
      <w:bookmarkEnd w:id="6"/>
      <w:r>
        <w:rPr/>
        <w:t>Место учебного предмета «Литературное чтение на родном (татарском) языке»в учебном пла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 xml:space="preserve">В соответствии с федеральным государственным образовательным стандартом начального общего образования учебный предмет «Литературное чтение на родном языке» входит в предметную область </w:t>
      </w:r>
      <w:r>
        <w:rPr>
          <w:rFonts w:cs="Times New Roman" w:ascii="Times New Roman" w:hAnsi="Times New Roman"/>
          <w:sz w:val="28"/>
          <w:szCs w:val="28"/>
        </w:rPr>
        <w:t>«Родной язык и литературное чтение на родном языке»</w:t>
      </w:r>
      <w:r>
        <w:rPr>
          <w:rFonts w:cs="Times New Roman" w:ascii="Times New Roman" w:hAnsi="Times New Roman"/>
          <w:sz w:val="28"/>
          <w:szCs w:val="28"/>
          <w:lang w:val="tt-RU"/>
        </w:rPr>
        <w:t>и является обязательным для изучени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>.</w:t>
      </w:r>
    </w:p>
    <w:p>
      <w:pPr>
        <w:pStyle w:val="Style17"/>
        <w:spacing w:lineRule="auto" w:line="300"/>
        <w:ind w:firstLine="709"/>
        <w:rPr/>
      </w:pPr>
      <w:r>
        <w:rPr>
          <w:rFonts w:eastAsia="Calibri"/>
          <w:sz w:val="28"/>
          <w:szCs w:val="28"/>
          <w:shd w:fill="FFFFFF" w:val="clear"/>
          <w:lang w:val="tt-RU" w:eastAsia="ru-RU"/>
        </w:rPr>
        <w:t>На изучение учебного предмета «Литературное чтение на родном (татарском) языке</w:t>
      </w:r>
      <w:bookmarkStart w:id="7" w:name="_Hlk110666949"/>
      <w:r>
        <w:rPr>
          <w:rFonts w:eastAsia="Calibri"/>
          <w:sz w:val="28"/>
          <w:szCs w:val="28"/>
          <w:shd w:fill="FFFFFF" w:val="clear"/>
          <w:lang w:val="tt-RU" w:eastAsia="ru-RU"/>
        </w:rPr>
        <w:t>»</w:t>
      </w:r>
      <w:bookmarkEnd w:id="7"/>
      <w:r>
        <w:rPr>
          <w:rFonts w:eastAsia="Calibri"/>
          <w:sz w:val="28"/>
          <w:szCs w:val="28"/>
          <w:shd w:fill="FFFFFF" w:val="clear"/>
          <w:lang w:val="tt-RU" w:eastAsia="ru-RU"/>
        </w:rPr>
        <w:t xml:space="preserve"> </w:t>
      </w:r>
      <w:r>
        <w:rPr>
          <w:sz w:val="28"/>
          <w:szCs w:val="28"/>
        </w:rPr>
        <w:t xml:space="preserve"> отводится :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 3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 ча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неделю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0,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елю).</w:t>
      </w:r>
    </w:p>
    <w:p>
      <w:pPr>
        <w:pStyle w:val="Style17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40"/>
        <w:ind w:firstLine="709"/>
        <w:rPr/>
      </w:pPr>
      <w:r>
        <w:rPr/>
        <w:t>ПЛАНИРУЕМЫЕ РЕЗУЛЬТАТЫ ОСВОЕНИЯ ПРОГРАММЫ УЧЕБНОГО ПРЕДМЕТА «ЛИТЕРАТУРНОЕ ЧТЕНИЕ НА РОДНОМ (ТАТАРСКОМ) ЯЗЫКЕ» НА УРОВНЕ НАЧАЛЬНОГО ОБЩЕГО ОБРАЗОВАНИЯ</w:t>
      </w:r>
    </w:p>
    <w:p>
      <w:pPr>
        <w:pStyle w:val="Heading1"/>
        <w:spacing w:before="120" w:after="120"/>
        <w:rPr/>
      </w:pPr>
      <w:r>
        <w:rPr/>
        <w:t>Личностные результа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114"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 результате изучения предмета «Литературное чтения на родном (татарском) языке» на уровне начального общего образования у выпускников будут сформированы следующие личностные результа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жданско-патриотического воспита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становление ценностного отношения к своей Родине —Росс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осознание своей этнокультурной и российской гражданской идентич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сопричастностькпрошлому,настоящемуибудущемусвоей страны и родного кра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6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уважение к своему и другим народа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первоначальныепредставленияочеловекекакчленеобщества, о правах и ответственности, уважении и достоинствечеловека, о нравственно-этических нормах поведения и правилахмежличностныхотнош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го воспита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признание индивидуальности каждого человек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оявление сопереживания, уважения и доброжела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87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еприятие любых форм поведения, направленных на причинение физического и морального вреда другим людям</w:t>
      </w:r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етического воспит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8" w:name="_Hlk95643255"/>
      <w:bookmarkEnd w:id="8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уважительное отношение и интерес к художественнойкультуре, восприимчивость к разным видам искусства, традициямитворчествусвоегоидругихнаро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5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9" w:name="_Hlk95643255"/>
      <w:bookmarkEnd w:id="9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стремление к самовыражению в разных видах художественной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0" w:name="_Hlk95646529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 xml:space="preserve">соблюдение правил здорового и безопасного (для себя идругих людей) образа жизни в окружающей среде </w:t>
      </w:r>
      <w:bookmarkEnd w:id="10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(в том числеинформационно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1" w:name="_Hlk95646585"/>
      <w:bookmarkEnd w:id="11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бережное отношение к физическому и психическомуздоровь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2" w:name="_Hlk95646585"/>
      <w:bookmarkEnd w:id="12"/>
      <w:r>
        <w:rPr>
          <w:rFonts w:cs="Times New Roman" w:ascii="Times New Roman" w:hAnsi="Times New Roman"/>
          <w:b/>
          <w:i/>
          <w:sz w:val="28"/>
          <w:szCs w:val="28"/>
        </w:rPr>
        <w:t>трудового воспит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3" w:name="_Hlk95646676"/>
      <w:bookmarkEnd w:id="13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деятельности, интерес к различным професси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4" w:name="_Hlk95646676"/>
      <w:bookmarkEnd w:id="14"/>
      <w:r>
        <w:rPr>
          <w:rFonts w:cs="Times New Roman" w:ascii="Times New Roman" w:hAnsi="Times New Roman"/>
          <w:b/>
          <w:i/>
          <w:sz w:val="28"/>
          <w:szCs w:val="28"/>
        </w:rPr>
        <w:t>экологического воспит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5" w:name="_Hlk95646848"/>
      <w:bookmarkEnd w:id="15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бережное отношение к приро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6" w:name="_Hlk95646848"/>
      <w:bookmarkEnd w:id="16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неприятие действий,приносящихейвр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ности научного позн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7" w:name="_Hlk95646981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первоначальные представления о научной картине ми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114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8" w:name="_Hlk95646981"/>
      <w:r>
        <w:rPr>
          <w:rFonts w:cs="Times New Roman" w:ascii="Times New Roman" w:hAnsi="Times New Roman"/>
          <w:color w:val="231F20"/>
          <w:sz w:val="28"/>
          <w:szCs w:val="28"/>
          <w:lang w:val="tt-RU"/>
        </w:rPr>
        <w:t>познавательныеинтересы,активность,инициативность,любознательностьисамостоятельностьв познании</w:t>
      </w:r>
      <w:bookmarkStart w:id="19" w:name="_Hlk95647012"/>
      <w:bookmarkEnd w:id="18"/>
      <w:r>
        <w:rPr>
          <w:rFonts w:cs="Times New Roman" w:ascii="Times New Roman" w:hAnsi="Times New Roman"/>
          <w:color w:val="231F20"/>
          <w:sz w:val="28"/>
          <w:szCs w:val="28"/>
        </w:rPr>
        <w:t>.</w:t>
      </w:r>
    </w:p>
    <w:p>
      <w:pPr>
        <w:pStyle w:val="Heading1"/>
        <w:spacing w:before="120" w:after="120"/>
        <w:rPr>
          <w:lang w:eastAsia="ru-RU"/>
        </w:rPr>
      </w:pPr>
      <w:bookmarkStart w:id="20" w:name="_Hlk95653873"/>
      <w:bookmarkEnd w:id="19"/>
      <w:bookmarkEnd w:id="20"/>
      <w:r>
        <w:rPr/>
        <w:t>Метапредметные результа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езультате изучения предмета </w:t>
      </w:r>
      <w:r>
        <w:rPr>
          <w:rFonts w:cs="Times New Roman" w:ascii="Times New Roman" w:hAnsi="Times New Roman"/>
          <w:color w:val="231F20"/>
          <w:sz w:val="28"/>
          <w:szCs w:val="28"/>
        </w:rPr>
        <w:t>«Литературное чтение народном (татарском) язы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–4 класс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учающийся овладеет универсальными учеб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ы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йствиям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базовые логические действ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авн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тексты, устанавливать основания для сравнения текстов, устанавливать аналогии текс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ять части объекта/объекты (тексты) по заданному призна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ущественный признак для классификации текстов, классифицировать предложенные текс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закономерности и противоречия в текстовом материале на основе предложенного учителем алгоритма наблю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но-следственные связи при анализе текста, делать выводы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азовые исследовательские действ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учителя формулировать ц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по предложенному плану проектное зад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выводы и подкреплять их доказательствами на основе результатов проведенного анализа текста (классификации, сравнения, исследова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бота с информаци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источник получения информации: словарь, справочни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достоверную и недостоверную информацию самостоятельно или на основании предложенного учителем способа ее проверки (с помощью словарей, справочник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с помощью взрослых (учителей, родителей/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информацию, зафиксированную в виде таблиц, схем, самостоятельно создавать схемы, таблицы по результатам работы с текст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езультате изучения предмета </w:t>
      </w:r>
      <w:r>
        <w:rPr>
          <w:rFonts w:cs="Times New Roman" w:ascii="Times New Roman" w:hAnsi="Times New Roman"/>
          <w:color w:val="231F20"/>
          <w:sz w:val="28"/>
          <w:szCs w:val="28"/>
        </w:rPr>
        <w:t>«Литературное чтение народном (татарском) язы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–4 класс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учающийся овладеет универсальными учеб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ы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йствиями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бщ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но и аргументированно высказывать свое м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ь небольшие публичные выступ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вместная деятельнос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вой вклад в общий результа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совместные проектные задания с опорой на предложенные образц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езультате изучения предмета </w:t>
      </w:r>
      <w:r>
        <w:rPr>
          <w:rFonts w:cs="Times New Roman" w:ascii="Times New Roman" w:hAnsi="Times New Roman"/>
          <w:color w:val="231F20"/>
          <w:sz w:val="28"/>
          <w:szCs w:val="28"/>
        </w:rPr>
        <w:t>«Литературное чтение народном (татарском) язы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–4 класс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учающийся овладеет универсальными учеб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улятивны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йствиями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организац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раивать последовательность выбранных действий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амоконтрол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сить полученный результат с поставленной учебной задачей по анализу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и исправлять ошибки, допущенные при работе с текстами.</w:t>
      </w:r>
    </w:p>
    <w:p>
      <w:pPr>
        <w:pStyle w:val="Heading1"/>
        <w:spacing w:before="120" w:after="120"/>
        <w:rPr/>
      </w:pPr>
      <w:r>
        <w:rPr/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зучение учебного предмета </w:t>
      </w:r>
      <w:r>
        <w:rPr>
          <w:rFonts w:cs="Times New Roman" w:ascii="Times New Roman" w:hAnsi="Times New Roman"/>
          <w:color w:val="231F20"/>
          <w:sz w:val="28"/>
          <w:szCs w:val="28"/>
        </w:rPr>
        <w:t>«Литературное чтение народном (татарском) язы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–4 класса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ив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места и роли татарской литературы в едином культурном пространстве Российской Федерации, среди литератур народов Российской Федерации, в сохранении и передаче от поколения к поколению историко-культурных, нравственных, эстетических ценн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начальные представления о взаимодействии, взаимовлиянии литератур разных народов, о роли фольклора и художественной литерату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та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да в создании особого культурного, морально-этического и эстетического простран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смыслового чтения, понимание смысла и значения элементарных понятий теории литературы (чтение вслух, чтение про себя, жанры художественных и фольклорных произведений, анализ прочитанных литературных произведений, изобразительные и выразительные средст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восприятию и осмыслению информации, представленной в текстах, сформированность читательского интереса и эстетического вкуса обучающихся (использование разных видов чтения (ознакомительное, изучающее, выборочное, поисковое), работа с текстом (вопросы к тексту, план текста), чтение по ролям, выполнение творческих рабо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по классам</w:t>
      </w:r>
    </w:p>
    <w:p>
      <w:pPr>
        <w:pStyle w:val="Heading1"/>
        <w:spacing w:before="120" w:after="120"/>
        <w:rPr>
          <w:rFonts w:eastAsia="Calibri"/>
          <w:b w:val="false"/>
          <w:b w:val="false"/>
          <w:lang w:val="tt-RU" w:eastAsia="ru-RU"/>
        </w:rPr>
      </w:pPr>
      <w:bookmarkStart w:id="21" w:name="_Hlk95653873"/>
      <w:bookmarkEnd w:id="21"/>
      <w:r>
        <w:rPr>
          <w:rStyle w:val="1"/>
          <w:b/>
        </w:rPr>
        <w:t>2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>читать вслух (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владеть техникой осознанного и правильного чтения вслух целыми словами без пропусков и перестановок букв и сло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с соблюдением при чтении орфоэпических интонационных норм), уметь переходить от чтения вслух к чтению про себ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понимать смысл прочитанных произведений или воспринятых на слу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задавать вопросы к фактическому содержанию произведения; участвовать в беседе по прочитанному текс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амостоятельно определять тему и выделять главную мысль произвед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определять хронологическую последовательность событий в произвед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опоставлять название произведения с его темой (о природе, о сверстниках, о добре, зле и т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д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троить короткое монологическое высказывание (краткий и развернутый ответ на вопрос учител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уметь характеризовать литературного героя, давать оценку его поступк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читать наизусть 2–3 стихотворения разных авт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ориентироваться в книге, учебнике, опираясь на ее аппарат (обложку, оглавление, иллюстраци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различать и называть отдельные жанры фольклора (пословицы и поговорки, загадки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находить в тексте средства художественной выразительности (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онимы, антонимы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читать художественное произведение по 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>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пересказывать текст с изменением лица рассказч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писать к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ткие сочинения по личным наблюдениям и впечатлениям.</w:t>
      </w:r>
    </w:p>
    <w:p>
      <w:pPr>
        <w:pStyle w:val="Heading1"/>
        <w:spacing w:before="120" w:after="120"/>
        <w:rPr>
          <w:rStyle w:val="1"/>
          <w:b w:val="false"/>
          <w:b w:val="false"/>
        </w:rPr>
      </w:pPr>
      <w:r>
        <w:rPr>
          <w:rStyle w:val="1"/>
          <w:b/>
        </w:rPr>
        <w:t>4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читать про себя (используя технику автоматизированного чтения) и вслух группами с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соблюдением орфоэпических и интонационны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знать содерж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ных л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итературных произведений, указывать их авторов и наз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делить текст на смысловые части, составлять план текста и использовать его для переск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самостоятельно характеризовать героев произведений, устанавливать взаимосвязь между поступками, мыслями, чувствами героев; высказывать оценочные суждения о героях прочитанных произведений; сравнивать характеры героев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нутри одного, так и в нескольких разных произведениях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, выявлять авторское отношение к гер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читать наизусть 4–5 стихотворени</w:t>
      </w:r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разных ав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перечислять названия одного-двух детских журналов и пересказ</w:t>
      </w:r>
      <w:r>
        <w:rPr>
          <w:rFonts w:cs="Times New Roman" w:ascii="Times New Roman" w:hAnsi="Times New Roman"/>
          <w:sz w:val="28"/>
          <w:szCs w:val="28"/>
          <w:lang w:eastAsia="ru-RU"/>
        </w:rPr>
        <w:t>ыв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ать их основное содержание (на уровне рубри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ориентироваться в книге по ее элементам (автор, название, титульный лист, страница «Содержание» или «Оглавление», аннотация, иллюстрации); делать самостоятельный выбор книг в библиоте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амостоятельно работать с разными источниками информации (включая раз</w:t>
      </w:r>
      <w:r>
        <w:rPr>
          <w:rFonts w:cs="Times New Roman" w:ascii="Times New Roman" w:hAnsi="Times New Roman"/>
          <w:sz w:val="28"/>
          <w:szCs w:val="28"/>
          <w:lang w:eastAsia="ru-RU"/>
        </w:rPr>
        <w:t>личные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словари и справочники, в контролируемом пространстве сети Интерн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находить в тексте средства художественной выразительности (</w:t>
      </w:r>
      <w:r>
        <w:rPr>
          <w:rFonts w:cs="Times New Roman" w:ascii="Times New Roman" w:hAnsi="Times New Roman"/>
          <w:sz w:val="28"/>
          <w:szCs w:val="28"/>
          <w:lang w:eastAsia="ru-RU"/>
        </w:rPr>
        <w:t>сравнения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), понимать их роль в произведени</w:t>
      </w:r>
      <w:r>
        <w:rPr>
          <w:rFonts w:cs="Times New Roman" w:ascii="Times New Roman" w:hAnsi="Times New Roman"/>
          <w:sz w:val="28"/>
          <w:szCs w:val="28"/>
          <w:lang w:eastAsia="ru-RU"/>
        </w:rPr>
        <w:t>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использовать в речи выразительные средства языка для передачи своих чувств, мыслей, оценки прочитанн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 w:bidi="en-US"/>
        </w:rPr>
        <w:t>создавать собственный текст на основе художественного произведения, по иллюстрациям, на основе личного опы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проектные задания с использованием различных источников и способов переработки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7"/>
        <w:gridCol w:w="3192"/>
        <w:gridCol w:w="1153"/>
        <w:gridCol w:w="2090"/>
        <w:gridCol w:w="2171"/>
      </w:tblGrid>
      <w:tr>
        <w:trPr>
          <w:trHeight w:val="144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ан ил. Туган те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ык жырлары. Табышмаклар Экиятлэ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ын коз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ур кыш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мышлар.Татар халык әкиятлэр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 килд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нең гаилә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умы, җәй!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4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5"/>
        <w:gridCol w:w="3185"/>
        <w:gridCol w:w="1062"/>
        <w:gridCol w:w="2090"/>
        <w:gridCol w:w="2171"/>
      </w:tblGrid>
      <w:tr>
        <w:trPr>
          <w:trHeight w:val="144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атурлык минем белән (Красота рядом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Татар халык авыз иҗаты. Мәзәкләр (Татарское устное народное творчество. Мэзэ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Дуслык (Дружб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Табигать китабы (Книга прир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үңелле бәйрәмнәр (Веселые праздни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Җиңү бәйрәме (День Побе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_Hlk110667020"/>
      <w:bookmarkEnd w:id="22"/>
      <w:r>
        <w:rPr>
          <w:rFonts w:cs="Times New Roman" w:ascii="Times New Roman" w:hAnsi="Times New Roman"/>
          <w:b/>
          <w:sz w:val="28"/>
          <w:szCs w:val="28"/>
        </w:rPr>
        <w:t>Поурочное планирование 2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08"/>
        <w:gridCol w:w="1276"/>
        <w:gridCol w:w="1134"/>
        <w:gridCol w:w="992"/>
      </w:tblGrid>
      <w:tr>
        <w:trPr>
          <w:trHeight w:val="3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ата</w:t>
            </w:r>
          </w:p>
        </w:tc>
      </w:tr>
      <w:tr>
        <w:trPr>
          <w:trHeight w:val="73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кт</w:t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. Тукай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уган те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тә. З.Туфайлов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ган и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Вәлиева. Туган җ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ем республика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нат Мәнна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тарстан флагы. Газинур Морат. Иң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ур ил.</w:t>
            </w:r>
            <w:bookmarkStart w:id="23" w:name="_GoBack"/>
            <w:bookmarkEnd w:id="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Риваятьләр. Казан кайнаган урын. Шәһәр нигә Казан дип аталган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БСҮ. Бүлекне йомгаклау. Үзеңне тикшер. Г.Зәйнашева . Туган я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Әпипә. Матур булсын.(халык җырлары)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ышмакла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намыш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әзәкләр, мәкальләр. Әкиятләр. Хәйләгә каршы хәйл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БСҮ. Бүлекне йомгаклау. Үзеңне тикш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 Тукай. Көз. Мөҗәһит Әхмәтҗанов. Көз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риф Галиевта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лар алышынга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Николай Сладковтан.Көз җитт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Бүлекне йомгаклау. Үзеңне тикш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Йодыз Шәрәпова.Тылсымлы сүзләр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Әминә Бикчәнтәева.Тәмле сү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Ш.Галиев. Рәхмәтләр хакынд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Рафис Гыйззәтуллин.Тылсымлы сү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Класстан тыш уку.Татар халык әкияте. Зөһрә кыз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Шәехзадә Бабич.Кышкы юл. Р.Миңнуллин. Ак кы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брагһимов. Карява. Госман Бакир.Кышкы уе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Җәүдәт Дәрзаман.Җепшек көнд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Гәрәй Рәхим. Безнең тауда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Шәриф Бикколдан. Урман читенд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Яңа ел килгәндә(вакытлы матбугаттан)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Рафис Корбан. Чыршы бәйрә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ласстан тыш ук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асыйм Тәхау. Кышкы төс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Гакыйль Сәгыйрев. Акбай. Резеда Вәлиев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Сынамышлар. Табышмаклар. Мәхмүт Хөсәен. Безнең дусларыбы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Әнәс Кари. Тиен. Рабитбатулла. Куян баласы Нуяк. Муса Җәлил. Кү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Зиннур Хөсниярдән. Тукран тәүбәсе. Тизәйткеч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Ш.Галиев. Колынкаем. Татар халык әкияте. Кем нәрсә ярата?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Татар халык әкияте. Тавык, тычкан һәм Көртлек. Литва халык әкияте. Итагатьле мә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Венгр халык әкияте. Комсызлык бәласе. Казах халык әкияте. Юмарт дө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ласстан тыш уку. Каракалпак халык әкияте. Җәй белән кыш нигә күрешм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Ә. Бикчәнтәева. Апр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с Шабаев. Таш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Р. Миңнуллин. Яз керде өебезгә. Гасыйм Лотфи. Сыерчык. Гәрәй Рәхим. Каргалар шә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Зәкәрия Әхмәров. Агачлар да авырый. Рафис Корбан. Җиңү бәйрә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Рафис Гыйззәтуллин. белү хисен арттыру Миләш нигә әче? БСҮ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Бүлекне йомгаклау. Үзеңне тикш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 Тукай. Безнең гаилә. И. Юзеев Һәркемнең үзэше. Бикә Рәхимова. Бишек җы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 Воскресенская. Ән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ра Булатов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Әниемнең кызы юк бит. Галимҗан Гыйльманов. Чәчәк буласым кил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өстәм Мингали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атларың бул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 Юзеев. Дәү әние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берт Миңнулли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ы белән әнисе.Әхмәт Ихсан. А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әхмә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Җ. Дәрзаман. Саумы, җәй! Ш. Галиев Тәмле җәй.Бари Рәхмәт. Иң күңелле ча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ьми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әрифуллин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банту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фис Корбан. Кояш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нең дустыбы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БСҮ. Бүлекне йомгаклау. Үзеңне тикш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ласстан тыш уку. Җәйгә нәрсә укыр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"/>
        <w:gridCol w:w="5078"/>
        <w:gridCol w:w="1134"/>
        <w:gridCol w:w="1276"/>
        <w:gridCol w:w="850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Гафури “Ана теле”,И.Гази “Кояш артыннан киткән тургай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Р.Миңнуллин “Җәйнең яшел аты”,Ә.Бикчәнтәева “Көз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Народные песни. Җырла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әкаль-ләр һәм әйтемнәр. Табышмак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Әкиятләр. ”Гакыллы хәйлә хикәяте”,”Унөч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Тукай, “Исемдә калганнар”,”Туган авыл”.Кл.тыш у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Тукай.”Бәхет”,Ф.Әмирхан.”Ай өстендәге Зөһрә кыз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. К.Тинчурин “Очрашу”,Ш Камал “Курай тавышы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 Ибраһимов “Яз башы”.Кл.тыш у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Һ.Такташ “Кыш җыры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Х.Туфан.”Һәркемнең үз теле”,”Илгә сзлам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Х.Туфан “ Иркәләнеп кояш нурында ”,”Сез таныйсызмы.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Ш Маннур “Әткәм-әнкәмнең теле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Җәлил “Кечкенә дуслар”,”Урман” “Бер үгет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И.Гази “Сиртмәкойрык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Хөсни “Сөйләнмәгән хикәя”.Кл.тыш у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С.Хәким.”Ява яңгыр”,”Тукайга”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ind w:left="120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C10"/>
        <w:shd w:fill="FFFFFF" w:val="clear"/>
        <w:spacing w:before="0" w:after="0"/>
        <w:ind w:left="120" w:hanging="0"/>
        <w:rPr>
          <w:rStyle w:val="C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120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2 класс  Ф.Ш.,Мияссарова И.Х., Литературное чтение (</w:t>
      </w:r>
      <w:r>
        <w:rPr>
          <w:rFonts w:cs="Times New Roman" w:ascii="Times New Roman" w:hAnsi="Times New Roman"/>
          <w:color w:val="000000"/>
          <w:sz w:val="28"/>
          <w:szCs w:val="28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дәби уку), 2 класс, учебник, 2022 г.  </w:t>
      </w:r>
    </w:p>
    <w:p>
      <w:pPr>
        <w:pStyle w:val="Style16"/>
        <w:numPr>
          <w:ilvl w:val="0"/>
          <w:numId w:val="13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класс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.Ш.  </w:t>
      </w:r>
      <w:r>
        <w:rPr>
          <w:rFonts w:cs="Times New Roman" w:ascii="Times New Roman" w:hAnsi="Times New Roman"/>
          <w:sz w:val="28"/>
          <w:szCs w:val="28"/>
        </w:rPr>
        <w:t>Гарифуллина,  И.Х. Мияссар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“ Әдәби уку”( Рус телендә белем бирүче дүртъеллык башлангыч мәктәбе өчен, Казан: Мәгариф- Вакыт , 2022г) </w:t>
      </w:r>
      <w:r>
        <w:rPr/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0"/>
        </w:tabs>
        <w:ind w:left="117" w:hanging="380"/>
      </w:pPr>
      <w:rPr>
        <w:rFonts w:ascii="Times New Roman" w:hAnsi="Times New Roman" w:cs="Times New Roman" w:hint="default"/>
        <w:sz w:val="20"/>
        <w:szCs w:val="20"/>
        <w:w w:val="108"/>
        <w:color w:val="231F20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numFmt w:val="bullet"/>
      <w:lvlText w:val="—"/>
      <w:lvlJc w:val="left"/>
      <w:pPr>
        <w:tabs>
          <w:tab w:val="num" w:pos="0"/>
        </w:tabs>
        <w:ind w:left="117" w:hanging="380"/>
      </w:pPr>
      <w:rPr>
        <w:rFonts w:ascii="Times New Roman" w:hAnsi="Times New Roman" w:cs="Times New Roman" w:hint="default"/>
        <w:sz w:val="20"/>
        <w:szCs w:val="20"/>
        <w:w w:val="108"/>
        <w:color w:val="231F20"/>
        <w:lang w:val="ru-RU" w:bidi="ar-S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231F20"/>
      <w:w w:val="108"/>
      <w:sz w:val="20"/>
      <w:szCs w:val="2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231F20"/>
      <w:w w:val="108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  <w:lang w:val="tt-RU"/>
    </w:rPr>
  </w:style>
  <w:style w:type="character" w:styleId="Style15">
    <w:name w:val="Основной текст Знак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  <w:lang w:val="tt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66" w:after="0"/>
      <w:ind w:left="10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5:00Z</dcterms:created>
  <dc:creator>admin</dc:creator>
  <dc:description/>
  <dc:language>en-US</dc:language>
  <cp:lastModifiedBy>admin</cp:lastModifiedBy>
  <dcterms:modified xsi:type="dcterms:W3CDTF">2024-10-31T08:05:00Z</dcterms:modified>
  <cp:revision>2</cp:revision>
  <dc:subject/>
  <dc:title/>
</cp:coreProperties>
</file>